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Приложение № 7</w:t>
      </w:r>
    </w:p>
    <w:p>
      <w:pPr>
        <w:pStyle w:val="Normal"/>
        <w:spacing w:lineRule="auto" w:line="276"/>
        <w:jc w:val="right"/>
        <w:rPr/>
      </w:pPr>
      <w:r>
        <w:rPr/>
        <w:t xml:space="preserve">к отчету об исполнении бюджета </w:t>
      </w:r>
    </w:p>
    <w:p>
      <w:pPr>
        <w:pStyle w:val="Normal"/>
        <w:spacing w:lineRule="auto" w:line="276"/>
        <w:jc w:val="right"/>
        <w:rPr/>
      </w:pPr>
      <w:r>
        <w:rPr/>
        <w:t>за 1 полугодие 2025 года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 об исполнении бюджет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Лебяжский муниципальный округ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25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бюджета муниципального образования Лебяжский муниципальный округ (далее - бюджет муниципального округа) осуществлялось в соответствии со сводной бюджетной росписью бюджета  муниципального округа и кассовым планом  за 1 полугодие 2025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муниципального округа исполнены в сумме         117 911 707 руб.,  расходы   бюджета  в  сумме 118 353 550 руб. с дефицитом  441 843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ы бюджета исполнены на 47,0% к годовым бюджетным назначениям. Из них объём налоговых и неналоговых доходов (далее – собственные доходы) составил 31 136 291 руб. или исполнен на 56,0 % к годовому плану, безвозмездных поступлений – 86 775 416 руб. или  44,5 %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годового плана по группам доходов бюджета муниципального округа сложилось следующим образом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 налоговым доходам – 56,0%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 неналоговым доходам – 55,9%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по основным доходным источникам составляет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налог на доходы физических лиц поступил в сумме 9 290 802 руб. или 41,6%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налоги, взимаемые в связи с применением упрощенной системы налогообложения -  8 457 394 руб. или 71,8%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налог на имущество организаций – 338 439 руб. или 57,6%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земельный налог – 3 536 979 руб. или 212,9%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арендная плата за землю – 575 181 руб. или 37,4%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арендная плата за муниципальное имущество – 492 305 руб. или  47,9%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 –  149 227 руб. или 596,9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  <w:r>
        <w:rPr>
          <w:sz w:val="28"/>
          <w:szCs w:val="28"/>
        </w:rPr>
        <w:t xml:space="preserve">муниципального образования за 1 полугодие 2025 года исполнены на 44,7%  к годовому плану  или в сумме 118 353 550 руб. 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ссигнования бюджета муниципального округа запланированы по 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програм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всех источников средств  бюджета. Объём бюджетных ассигнований  по муниципальным программам за               1 полугодие 2025 года  исполнен на 44,6 процента. Исполнение  бюджета по расходам, за исключением средств на содержание  контрольно-счетной комиссии и Думы муниципального округа,   составило  117 822 703 руб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ab/>
        <w:t xml:space="preserve">Из 15 муниципальных программ, принятых к исполнению, на 50 и более процентов исполнены  3 программ,  от 20  до 50 процентов –                   7 программ, от 0,5% до 20% - 4 программ, не освоены ассигнования                 1 программе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едиторская задолженность на 01.07.2024  года составляет 4 459,0 тыс. руб., в т. ч. по заработной плате с начислениями – 3 649,4 тыс. руб. или  81,8%. Просроченной кредиторской задолженности 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биторская задолженность на 01.07.2024 выразилась в сумме 3 684,6 тыс. руб., задолженность по доходам – 3 591,6 тыс. руб., в том числе просроченная задолженность по арендной плате за землю, арендной плате за муниципальное имущество, плате за найм -  99,1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перед кредитными организациями на отчетную дату  отсутствует. Просроченная кредиторская задолженность по бюджету муниципального округа на отчетную дату и просроченные долговые обязательства перед кредитными организациями  отсутствуют. Имеется кредиторская задолженность других бюджетов бюджетной системы Российской Федерации   в размере 5 000 000 руб. Исполнение расходной части бюджета характеризуется своевременной выплатой заработной платы работникам муниципальных казенных учреждений и социальных выплат населению,  обслуживанием муниципального дол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Выполнено значение целевого показателя «Средняя заработная плата работников», установленного соглашениями о реализации мероприятий по повышению заработной платы педагогических работников муниципальных образовательных организаций дошкольного образования, педагогических работников муниципальных образовательных организаций дополнительного образования в области культуры  (Детская школа искусств) и работников муниципальных учреждений культуры, заключенными между муниципальным образованием Лебяжский муниципальный округ и Министерством образования и Министерством культуры Кировской области на 2025 год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ено соблюдение установленных Правительством Кировской области  нормативов формирования расходов на содержание органов местного самоуправ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76"/>
        <w:jc w:val="center"/>
        <w:rPr/>
      </w:pPr>
      <w:r>
        <w:rPr/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43:00Z</dcterms:created>
  <dc:creator>Юрист</dc:creator>
  <dc:description/>
  <cp:keywords/>
  <dc:language>en-US</dc:language>
  <cp:lastModifiedBy>Елена Бушмелева</cp:lastModifiedBy>
  <cp:lastPrinted>2025-07-30T11:17:00Z</cp:lastPrinted>
  <dcterms:modified xsi:type="dcterms:W3CDTF">2025-07-30T13:19:00Z</dcterms:modified>
  <cp:revision>36</cp:revision>
  <dc:subject/>
  <dc:title/>
</cp:coreProperties>
</file>